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81965</wp:posOffset>
                </wp:positionH>
                <wp:positionV relativeFrom="page">
                  <wp:posOffset>321310</wp:posOffset>
                </wp:positionV>
                <wp:extent cx="6839585" cy="101219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9640" cy="10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95pt;margin-top:25.3pt;width:538.5pt;height:79.65pt;mso-wrap-style:none;v-text-anchor:middle;mso-position-horizontal-relative:page;mso-position-vertical-relative:page">
                <v:fill o:detectmouseclick="t" type="solid" color2="black"/>
                <v:stroke color="#c000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page">
                  <wp:posOffset>457200</wp:posOffset>
                </wp:positionH>
                <wp:positionV relativeFrom="page">
                  <wp:posOffset>227330</wp:posOffset>
                </wp:positionV>
                <wp:extent cx="6885305" cy="226060"/>
                <wp:effectExtent l="635" t="0" r="0" b="0"/>
                <wp:wrapNone/>
                <wp:docPr id="2" name="RE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5360" cy="22608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2" fillcolor="#c00000" stroked="f" o:allowincell="f" style="position:absolute;margin-left:36pt;margin-top:17.9pt;width:542.1pt;height:17.75pt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32130</wp:posOffset>
                </wp:positionH>
                <wp:positionV relativeFrom="page">
                  <wp:posOffset>418465</wp:posOffset>
                </wp:positionV>
                <wp:extent cx="1605280" cy="9213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9213850"/>
                        </a:xfrm>
                        <a:prstGeom prst="rect"/>
                        <a:solidFill>
                          <a:srgbClr val="BFBFBF"/>
                        </a:solidFill>
                        <a:ln w="28575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F2F2F2" strokeweight="2pt" style="position:absolute;rotation:-0;width:126.4pt;height:725.5pt;mso-wrap-distance-left:9.05pt;mso-wrap-distance-right:9.05pt;mso-wrap-distance-top:0pt;mso-wrap-distance-bottom:0pt;margin-top:32.95pt;mso-position-vertical-relative:page;margin-left:41.9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164590</wp:posOffset>
                </wp:positionH>
                <wp:positionV relativeFrom="page">
                  <wp:posOffset>505460</wp:posOffset>
                </wp:positionV>
                <wp:extent cx="63500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IRS</w:t>
                            </w:r>
                            <w:r>
                              <w:rPr>
                                <w:color w:val="000000"/>
                                <w:sz w:val="52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color w:val="000000"/>
                              </w:rPr>
                              <w:t xml:space="preserve"> Issues Researc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pt;height:54pt;mso-wrap-distance-left:9.05pt;mso-wrap-distance-right:9.05pt;mso-wrap-distance-top:0pt;mso-wrap-distance-bottom:0pt;margin-top:39.8pt;mso-position-vertical-relative:page;margin-left:9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color w:val="000000"/>
                        </w:rPr>
                        <w:t>SIRS</w:t>
                      </w:r>
                      <w:r>
                        <w:rPr>
                          <w:color w:val="000000"/>
                          <w:sz w:val="52"/>
                          <w:vertAlign w:val="superscript"/>
                        </w:rPr>
                        <w:t>®</w:t>
                      </w:r>
                      <w:r>
                        <w:rPr>
                          <w:color w:val="000000"/>
                        </w:rPr>
                        <w:t xml:space="preserve"> Issues Resear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261870</wp:posOffset>
                </wp:positionH>
                <wp:positionV relativeFrom="page">
                  <wp:posOffset>1488440</wp:posOffset>
                </wp:positionV>
                <wp:extent cx="4800600" cy="312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2420"/>
                        </a:xfrm>
                        <a:prstGeom prst="rect"/>
                        <a:solidFill>
                          <a:srgbClr val="C0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Impact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>Leading Issues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yle="position:absolute;rotation:-0;width:378pt;height:24.6pt;mso-wrap-distance-left:9.05pt;mso-wrap-distance-right:9.05pt;mso-wrap-distance-top:0pt;mso-wrap-distance-bottom:0pt;margin-top:117.2pt;mso-position-vertical-relative:page;margin-left:178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Impact"/>
                          <w:color w:val="FFFFFF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>Leading Issues</w:t>
                      </w:r>
                    </w:p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626100</wp:posOffset>
                </wp:positionH>
                <wp:positionV relativeFrom="page">
                  <wp:posOffset>1532890</wp:posOffset>
                </wp:positionV>
                <wp:extent cx="1409700" cy="292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unningHead"/>
                              <w:jc w:val="right"/>
                              <w:rPr/>
                            </w:pPr>
                            <w:r>
                              <w:rPr/>
                              <w:t>Page 1 of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3pt;mso-wrap-distance-left:9.05pt;mso-wrap-distance-right:9.05pt;mso-wrap-distance-top:0pt;mso-wrap-distance-bottom:0pt;margin-top:120.7pt;mso-position-vertical-relative:page;margin-left:4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RunningHead"/>
                        <w:jc w:val="right"/>
                        <w:rPr/>
                      </w:pPr>
                      <w:r>
                        <w:rPr/>
                        <w:t>Page 1 of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52145</wp:posOffset>
                </wp:positionH>
                <wp:positionV relativeFrom="page">
                  <wp:posOffset>1951355</wp:posOffset>
                </wp:positionV>
                <wp:extent cx="1339850" cy="15360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1536120"/>
                        </a:xfrm>
                        <a:custGeom>
                          <a:avLst/>
                          <a:gdLst>
                            <a:gd name="textAreaLeft" fmla="*/ 37080 w 759600"/>
                            <a:gd name="textAreaRight" fmla="*/ 722520 w 759600"/>
                            <a:gd name="textAreaTop" fmla="*/ 37080 h 870840"/>
                            <a:gd name="textAreaBottom" fmla="*/ 833760 h 870840"/>
                          </a:gdLst>
                          <a:ahLst/>
                          <a:rect l="textAreaLeft" t="textAreaTop" r="textAreaRight" b="textAreaBottom"/>
                          <a:pathLst>
                            <a:path w="21600" h="247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162"/>
                              </a:lnTo>
                              <a:arcTo wR="3600" hR="3600" stAng="10800000" swAng="-5400000"/>
                              <a:lnTo>
                                <a:pt x="18000" y="247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RESEARCH TIP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icking a Top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It’s important to choose something that is interesting to you and also meets the requirements of your project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1.35pt;margin-top:153.65pt;width:105.45pt;height:120.9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RESEARCH TIP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icking a Topic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tLeast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It’s important to choose something that is interesting to you and also meets the requirements of your project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289810</wp:posOffset>
                </wp:positionH>
                <wp:positionV relativeFrom="page">
                  <wp:posOffset>1829435</wp:posOffset>
                </wp:positionV>
                <wp:extent cx="1497965" cy="77387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773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bor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bortion, Moral and Ethical aspec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bstinenc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bstinence and AIDS Preven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bstinence Educ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ccess to Contracep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cculturation and Assimil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dop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dvertis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dvertising and Childre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dvertising in School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Affirmative Action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AIDS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IDS in Afric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lcohol Us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lcoholis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lternative Educ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lternative Energy Sourc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lternative Medicin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nimal Clon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nimal Cruelt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nimal Experiment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nimal Righ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nonymous Egg and Sperm Don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norexi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nti-Immigrant Mov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rts Censorship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ssisted Suicid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Athletes’ Pa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Bailou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Banned Book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Battered Wome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Beauty Pagean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Bioethics and Clon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Biomedical Technolog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Bioterroris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Birth Control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Birth Control Availabilit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Black Marke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Body Imag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Bulimi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Bully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Business Ethics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ampaign Fund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apital Punish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ell Phones in School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ensorship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haracter Educ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heat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Child Abuse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hild Car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hild Labo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hild Sexual Abus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hildren's Online Protection Law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hurch and Stat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ivil Righ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lean Coal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limate Chang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lon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ommercial Whal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onflict Diamond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onservation of Natural Resourc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onsumer Privac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ontroversial Masco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onvicted Felons' Righ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opyright Infring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osmetic Surger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riminal Justic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ul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urfew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yberbully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ybercrim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Cybersocializ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arfur/Sudan Conflic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ating Violence/Date Rap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eath Penalty/Capital Punish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emocrac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iscrimination in Criminal Justice Administr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ivorc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omestic Terroris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omestic Violence and Child Abus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oping in Spor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ownload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rilling for Oil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rug Control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rug Legaliz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rug Test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runk Driv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Eating Disorder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Economic Policy, U.S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Education Policy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Educational Tests and Measurements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Election Issues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609.35pt;mso-wrap-distance-left:9.05pt;mso-wrap-distance-right:9.05pt;mso-wrap-distance-top:0pt;mso-wrap-distance-bottom:0pt;margin-top:144.05pt;mso-position-vertical-relative:page;margin-left:18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bor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bortion, Moral and Ethical aspect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bstinenc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bstinence and AIDS Preven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bstinence Educ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ccess to Contracep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cculturation and Assimil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dop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dvertis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dvertising and Childre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dvertising in School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Affirmative Action 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AIDS 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IDS in Africa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lcohol Us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lcoholism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lternative Educ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lternative Energy Source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lternative Medicin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nimal Clon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nimal Cruelt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nimal Experiment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nimal Right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nonymous Egg and Sperm Don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norexia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nti-Immigrant Movement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rts Censorship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ssisted Suicid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Athletes’ Pa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Bailout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Banned Book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Battered Wome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Beauty Pageant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Bioethics and Clon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Biomedical Technolog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Bioterrorism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Birth Control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Birth Control Availabilit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Black Market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Body Imag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Bulimia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Bully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Business Ethics 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ampaign Fund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apital Punishment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ell Phones in School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ensorship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haracter Educ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heat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Child Abuse 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hild Car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hild Labor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hild Sexual Abus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hildren's Online Protection Law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hurch and Stat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ivil Right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lean Coal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limate Chang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lon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ommercial Whal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onflict Diamond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onservation of Natural Resource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onsumer Privac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ontroversial Mascot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onvicted Felons' Right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opyright Infringement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osmetic Surger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riminal Justic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ult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urfew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yberbully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ybercrim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Cybersocializ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Darfur/Sudan Conflict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Dating Violence/Date Rap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Death Penalty/Capital Punishment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Democrac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Discrimination in Criminal Justice Administr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Divorc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Domestic Terrorism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Domestic Violence and Child Abus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Doping in Sport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Download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Drilling for Oil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Drug Control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Drug Legaliz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Drug Test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Drunk Driv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Eating Disorder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Economic Policy, U.S.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Education Policy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Educational Tests and Measurements 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Election Issues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ascii="Century Gothic" w:hAnsi="Century Gothic" w:cs="Century Gothic"/>
                          <w:i/>
                          <w:i/>
                          <w:sz w:val="16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077335</wp:posOffset>
                </wp:positionH>
                <wp:positionV relativeFrom="page">
                  <wp:posOffset>1843405</wp:posOffset>
                </wp:positionV>
                <wp:extent cx="1498600" cy="77247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772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608.25pt;mso-wrap-distance-left:9.05pt;mso-wrap-distance-right:9.05pt;mso-wrap-distance-top:0pt;mso-wrap-distance-bottom:0pt;margin-top:145.15pt;mso-position-vertical-relative:page;margin-left:3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842635</wp:posOffset>
                </wp:positionH>
                <wp:positionV relativeFrom="page">
                  <wp:posOffset>1825625</wp:posOffset>
                </wp:positionV>
                <wp:extent cx="1498600" cy="7543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594pt;mso-wrap-distance-left:9.05pt;mso-wrap-distance-right:9.05pt;mso-wrap-distance-top:0pt;mso-wrap-distance-bottom:0pt;margin-top:143.75pt;mso-position-vertical-relative:page;margin-left:46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08965</wp:posOffset>
                </wp:positionH>
                <wp:positionV relativeFrom="page">
                  <wp:posOffset>7441565</wp:posOffset>
                </wp:positionV>
                <wp:extent cx="1442085" cy="191897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1918800"/>
                        </a:xfrm>
                        <a:custGeom>
                          <a:avLst/>
                          <a:gdLst>
                            <a:gd name="textAreaLeft" fmla="*/ 39600 w 817560"/>
                            <a:gd name="textAreaRight" fmla="*/ 777960 w 817560"/>
                            <a:gd name="textAreaTop" fmla="*/ 39600 h 1087920"/>
                            <a:gd name="textAreaBottom" fmla="*/ 1048320 h 1087920"/>
                          </a:gdLst>
                          <a:ahLst/>
                          <a:rect l="textAreaLeft" t="textAreaTop" r="textAreaRight" b="textAreaBottom"/>
                          <a:pathLst>
                            <a:path w="21600" h="28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40"/>
                              </a:lnTo>
                              <a:arcTo wR="3600" hR="3600" stAng="10800000" swAng="-5400000"/>
                              <a:lnTo>
                                <a:pt x="18000" y="28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C00000"/>
                                <w:lang w:val="en-US" w:bidi="ar-SA"/>
                              </w:rPr>
                              <w:t>Access @ Home!</w:t>
                            </w:r>
                          </w:p>
                          <w:p>
                            <w:pPr>
                              <w:tabs>
                                <w:tab w:val="right" w:pos="1620" w:leader="none"/>
                              </w:tabs>
                              <w:overflowPunct w:val="false"/>
                              <w:bidi w:val="0"/>
                              <w:spacing w:lineRule="exact" w:line="360"/>
                              <w:ind w:left="187" w:hanging="18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" w:hAnsi="Arial" w:eastAsia="Times New Roman" w:cs="Arial"/>
                                <w:color w:val="1F497D"/>
                                <w:lang w:val="en-US" w:bidi="ar-SA"/>
                              </w:rPr>
                              <w:t>www.proquestk12.com</w:t>
                            </w:r>
                          </w:p>
                          <w:p>
                            <w:pPr>
                              <w:tabs>
                                <w:tab w:val="right" w:pos="1620" w:leader="none"/>
                              </w:tabs>
                              <w:overflowPunct w:val="false"/>
                              <w:bidi w:val="0"/>
                              <w:spacing w:lineRule="exact" w:line="360"/>
                              <w:ind w:left="18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1620" w:leader="none"/>
                              </w:tabs>
                              <w:overflowPunct w:val="false"/>
                              <w:bidi w:val="0"/>
                              <w:spacing w:lineRule="exact" w:line="360"/>
                              <w:ind w:left="187" w:hanging="187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ser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tabs>
                                <w:tab w:val="right" w:pos="1620" w:leader="none"/>
                              </w:tabs>
                              <w:overflowPunct w:val="false"/>
                              <w:bidi w:val="0"/>
                              <w:spacing w:lineRule="exact" w:line="360"/>
                              <w:ind w:left="18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1620" w:leader="none"/>
                              </w:tabs>
                              <w:overflowPunct w:val="false"/>
                              <w:bidi w:val="0"/>
                              <w:spacing w:lineRule="exact" w:line="360"/>
                              <w:ind w:left="187" w:hanging="187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ass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95pt;margin-top:585.95pt;width:113.5pt;height:151.0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C00000"/>
                          <w:lang w:val="en-US" w:bidi="ar-SA"/>
                        </w:rPr>
                        <w:t>Access @ Home!</w:t>
                      </w:r>
                    </w:p>
                    <w:p>
                      <w:pPr>
                        <w:tabs>
                          <w:tab w:val="right" w:pos="1620" w:leader="none"/>
                        </w:tabs>
                        <w:overflowPunct w:val="false"/>
                        <w:bidi w:val="0"/>
                        <w:spacing w:lineRule="exact" w:line="360"/>
                        <w:ind w:left="187" w:hanging="18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" w:hAnsi="Arial" w:eastAsia="Times New Roman" w:cs="Arial"/>
                          <w:color w:val="1F497D"/>
                          <w:lang w:val="en-US" w:bidi="ar-SA"/>
                        </w:rPr>
                        <w:t>www.proquestk12.com</w:t>
                      </w:r>
                    </w:p>
                    <w:p>
                      <w:pPr>
                        <w:tabs>
                          <w:tab w:val="right" w:pos="1620" w:leader="none"/>
                        </w:tabs>
                        <w:overflowPunct w:val="false"/>
                        <w:bidi w:val="0"/>
                        <w:spacing w:lineRule="exact" w:line="360"/>
                        <w:ind w:left="187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1620" w:leader="none"/>
                        </w:tabs>
                        <w:overflowPunct w:val="false"/>
                        <w:bidi w:val="0"/>
                        <w:spacing w:lineRule="exact" w:line="360"/>
                        <w:ind w:left="187" w:hanging="187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ser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_______________</w:t>
                      </w:r>
                    </w:p>
                    <w:p>
                      <w:pPr>
                        <w:tabs>
                          <w:tab w:val="right" w:pos="1620" w:leader="none"/>
                        </w:tabs>
                        <w:overflowPunct w:val="false"/>
                        <w:bidi w:val="0"/>
                        <w:spacing w:lineRule="exact" w:line="360"/>
                        <w:ind w:left="187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1620" w:leader="none"/>
                        </w:tabs>
                        <w:overflowPunct w:val="false"/>
                        <w:bidi w:val="0"/>
                        <w:spacing w:lineRule="exact" w:line="360"/>
                        <w:ind w:left="187" w:hanging="187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ass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softHyphen/>
                        <w:softHyphen/>
                        <w:softHyphen/>
                        <w:softHyphen/>
                        <w:softHyphen/>
                        <w:softHyphen/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08330</wp:posOffset>
                </wp:positionH>
                <wp:positionV relativeFrom="page">
                  <wp:posOffset>4539615</wp:posOffset>
                </wp:positionV>
                <wp:extent cx="1438275" cy="170243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170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36370" cy="1701165"/>
                                  <wp:effectExtent l="0" t="0" r="0" b="0"/>
                                  <wp:docPr id="13" name="Picture 2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2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70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34.05pt;mso-wrap-distance-left:9.05pt;mso-wrap-distance-right:9.05pt;mso-wrap-distance-top:0pt;mso-wrap-distance-bottom:0pt;margin-top:357.45pt;mso-position-vertical-relative:page;margin-left:4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36370" cy="1701165"/>
                            <wp:effectExtent l="0" t="0" r="0" b="0"/>
                            <wp:docPr id="14" name="Picture 2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2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70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88645</wp:posOffset>
                </wp:positionH>
                <wp:positionV relativeFrom="page">
                  <wp:posOffset>599440</wp:posOffset>
                </wp:positionV>
                <wp:extent cx="1548130" cy="8630920"/>
                <wp:effectExtent l="14605" t="14605" r="14605" b="14605"/>
                <wp:wrapNone/>
                <wp:docPr id="15" name="" descr="Green design rect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8631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2844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46.35pt;margin-top:47.2pt;width:121.85pt;height:679.55pt;mso-wrap-style:none;v-text-anchor:middle;mso-position-horizontal-relative:page;mso-position-vertical-relative:page">
                <v:fill o:detectmouseclick="t" type="solid" color2="#404040"/>
                <v:stroke color="#f2f2f2" weight="28440" joinstyle="miter" endcap="flat"/>
                <w10:wrap type="none"/>
              </v:rect>
            </w:pict>
          </mc:Fallback>
        </mc:AlternateContent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437765</wp:posOffset>
                </wp:positionH>
                <wp:positionV relativeFrom="page">
                  <wp:posOffset>861695</wp:posOffset>
                </wp:positionV>
                <wp:extent cx="1498600" cy="86017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860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Electoral Colleg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Emergency Contracep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Endangered Speci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Energy Dependenc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Environmentalism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Ethics and Criminal Behavio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Ethnic Relation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European Un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Euthanasi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Experimental AIDS Treat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Factory Farm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Fad Die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Fair Trad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Family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Famine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Fantasy Sports Leagu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Federal Government and Economic Polic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Federal Regulation of Prescription Drug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Filtering Softwar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First Amendment and Privac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First Amendment and Censorship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Food and Nutri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Food Safet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Freedom of Relig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Freedom of Speech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Freedom of the Pres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Gambling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Gang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Gay Adoption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Gay Liberation Mov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Gay Righ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Genetic Engineer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Genetic Test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Genetically Modified Food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Genocid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Global Financial Crisi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Global Warm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Globaliz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Globalization, Moral and Ethical Aspec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Green Mov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Gun Control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Gun Safet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Hate Crim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Health Car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Health Care Refor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Health Insurance for Eating Disorder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Herbal Supplemen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Holocaust Denial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Homelessness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Homelessness, International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Homeschool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Homework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Human Clon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Human Reproductive Technolog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Human Righ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Human Rights, Universal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Human Smuggl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Human Traffick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Hunt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Identity Card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Identity Thef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Illegal Immigr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Immigr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Interfaith Mov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International Adop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International Monetary Fund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International Spac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t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International Trad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International War on Drug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Internet Censorship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Internet Gambl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Intern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Interracial Adoption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Iraq Wa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Islamic Fundamentalis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Israeli/Palestinian Conflic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Jobs for Immigran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Journalism and School Censorship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Jury Syste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Juvenile Delinquenc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Life on Other Plane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Lobby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Local Food Mov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Marijuana Legaliz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Mass Medi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Media Bia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Medical Ethic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Medical Malpractic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Medical Marijuan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Medical Practice Regul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Mental Depress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Mental Health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Merit Pay for Teacher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Military Recruit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Minimum Wag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Mixed Martial Arts/Ultimate Fight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Mortgage and Lending Issu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Music Lyric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National Security and Privacy</w:t>
                            </w:r>
                          </w:p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Natural Disaster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677.3pt;mso-wrap-distance-left:9.05pt;mso-wrap-distance-right:9.05pt;mso-wrap-distance-top:0pt;mso-wrap-distance-bottom:0pt;margin-top:67.85pt;mso-position-vertical-relative:page;margin-left:19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Electoral Colleg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Emergency Contracep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Endangered Specie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Energy Dependenc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Environmentalism 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Ethics and Criminal Behavior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Ethnic Relation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European Un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Euthanasia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Experimental AIDS Treatment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Factory Farm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Fad Diet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Fair Trad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Family 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Famine 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Fantasy Sports League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Federal Government and Economic Polic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Federal Regulation of Prescription Drug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Filtering Softwar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First Amendment and Privac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First Amendment and Censorship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Food and Nutri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Food Safet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Freedom of Relig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Freedom of Speech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Freedom of the Pres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Gambling 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Gang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Gay Adoption 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Gay Liberation Movement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Gay Right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Genetic Engineer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Genetic Test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Genetically Modified Food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Genocid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Global Financial Crisi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Global Warm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Globaliz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Globalization, Moral and Ethical Aspect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Green Movement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Gun Control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Gun Safet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Hate Crime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Health Car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Health Care Reform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Health Insurance for Eating Disorder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Herbal Supplement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Holocaust Denial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Homelessness 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Homelessness, International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Homeschool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Homework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Human Clon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Human Reproductive Technolog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Human Right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Human Rights, Universal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Human Smuggl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Human Traffick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Hunt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Identity Card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Identity Theft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Illegal Immigr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Immigr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Interfaith Movement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International Adop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International Monetary Fund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International Space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t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International Trad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International War on Drug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Internet Censorship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Internet Gambl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Internment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Interracial Adoption 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Iraq War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Islamic Fundamentalism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Israeli/Palestinian Conflict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Jobs for Immigrant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Journalism and School Censorship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Jury System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Juvenile Delinquenc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Life on Other Planet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Lobby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Local Food Movement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Marijuana Legaliz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Mass Media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Media Bia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Medical Ethic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Medical Malpractic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Medical Marijuana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Medical Practice Regul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Mental Depress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Mental Health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Merit Pay for Teacher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Military Recruit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Minimum Wag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Mixed Martial Arts/Ultimate Fight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Mortgage and Lending Issue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Music Lyric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National Security and Privacy</w:t>
                      </w:r>
                    </w:p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Natural Disaste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379595</wp:posOffset>
                </wp:positionH>
                <wp:positionV relativeFrom="page">
                  <wp:posOffset>836930</wp:posOffset>
                </wp:positionV>
                <wp:extent cx="1498600" cy="853122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853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671.75pt;mso-wrap-distance-left:9.05pt;mso-wrap-distance-right:9.05pt;mso-wrap-distance-top:0pt;mso-wrap-distance-bottom:0pt;margin-top:65.9pt;mso-position-vertical-relative:page;margin-left:34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28385</wp:posOffset>
                </wp:positionH>
                <wp:positionV relativeFrom="page">
                  <wp:posOffset>845820</wp:posOffset>
                </wp:positionV>
                <wp:extent cx="1497965" cy="868489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868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683.85pt;mso-wrap-distance-left:9.05pt;mso-wrap-distance-right:9.05pt;mso-wrap-distance-top:0pt;mso-wrap-distance-bottom:0pt;margin-top:66.6pt;mso-position-vertical-relative:page;margin-left:48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442210</wp:posOffset>
                </wp:positionH>
                <wp:positionV relativeFrom="page">
                  <wp:posOffset>1981835</wp:posOffset>
                </wp:positionV>
                <wp:extent cx="1497965" cy="773874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773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609.35pt;mso-wrap-distance-left:9.05pt;mso-wrap-distance-right:9.05pt;mso-wrap-distance-top:0pt;mso-wrap-distance-bottom:0pt;margin-top:156.05pt;mso-position-vertical-relative:page;margin-left:19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84530</wp:posOffset>
                </wp:positionH>
                <wp:positionV relativeFrom="page">
                  <wp:posOffset>2094230</wp:posOffset>
                </wp:positionV>
                <wp:extent cx="1339850" cy="178689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1787040"/>
                        </a:xfrm>
                        <a:custGeom>
                          <a:avLst/>
                          <a:gdLst>
                            <a:gd name="textAreaLeft" fmla="*/ 37080 w 759600"/>
                            <a:gd name="textAreaRight" fmla="*/ 722520 w 759600"/>
                            <a:gd name="textAreaTop" fmla="*/ 37080 h 1013040"/>
                            <a:gd name="textAreaBottom" fmla="*/ 975960 h 1013040"/>
                          </a:gdLst>
                          <a:ahLst/>
                          <a:rect l="textAreaLeft" t="textAreaTop" r="textAreaRight" b="textAreaBottom"/>
                          <a:pathLst>
                            <a:path w="21600" h="288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03"/>
                              </a:lnTo>
                              <a:arcTo wR="3600" hR="3600" stAng="10800000" swAng="-5400000"/>
                              <a:lnTo>
                                <a:pt x="18000" y="288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How has this Leading Issue affected communities in other states or countries where my family or friends live?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3.9pt;margin-top:164.9pt;width:105.45pt;height:140.6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“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How has this Leading Issue affected communities in other states or countries where my family or friends live?</w:t>
                      </w:r>
                      <w:r>
                        <w:rPr>
                          <w:kern w:val="2"/>
                          <w:b/>
                          <w:i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84530</wp:posOffset>
                </wp:positionH>
                <wp:positionV relativeFrom="page">
                  <wp:posOffset>5704840</wp:posOffset>
                </wp:positionV>
                <wp:extent cx="1339850" cy="179895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1798920"/>
                        </a:xfrm>
                        <a:custGeom>
                          <a:avLst/>
                          <a:gdLst>
                            <a:gd name="textAreaLeft" fmla="*/ 37080 w 759600"/>
                            <a:gd name="textAreaRight" fmla="*/ 722520 w 759600"/>
                            <a:gd name="textAreaTop" fmla="*/ 37080 h 1019880"/>
                            <a:gd name="textAreaBottom" fmla="*/ 982800 h 1019880"/>
                          </a:gdLst>
                          <a:ahLst/>
                          <a:rect l="textAreaLeft" t="textAreaTop" r="textAreaRight" b="textAreaBottom"/>
                          <a:pathLst>
                            <a:path w="21600" h="289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98"/>
                              </a:lnTo>
                              <a:arcTo wR="3600" hR="3600" stAng="10800000" swAng="-5400000"/>
                              <a:lnTo>
                                <a:pt x="18000" y="289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ID YOU KN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ssential Ques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Essential Questions with answers and viewpoints will help you understand the specific question under debate for each issue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3.9pt;margin-top:449.2pt;width:105.45pt;height:141.6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ID YOU KNOW?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ssential Ques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tLeast" w:line="2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Essential Questions with answers and viewpoints will help you understand the specific question under debate for each issue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706745</wp:posOffset>
                </wp:positionH>
                <wp:positionV relativeFrom="page">
                  <wp:posOffset>838200</wp:posOffset>
                </wp:positionV>
                <wp:extent cx="1548130" cy="8630920"/>
                <wp:effectExtent l="14605" t="14605" r="14605" b="14605"/>
                <wp:wrapNone/>
                <wp:docPr id="22" name="" descr="Green design rectang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8631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2844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449.35pt;margin-top:66pt;width:121.85pt;height:679.55pt;mso-wrap-style:none;v-text-anchor:middle;mso-position-horizontal-relative:page;mso-position-vertical-relative:page">
                <v:fill o:detectmouseclick="t" type="solid" color2="#404040"/>
                <v:stroke color="#f2f2f2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81965</wp:posOffset>
                </wp:positionH>
                <wp:positionV relativeFrom="page">
                  <wp:posOffset>838200</wp:posOffset>
                </wp:positionV>
                <wp:extent cx="1524000" cy="880237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880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No Child Left Behind Ac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Nuclear energ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Nuclear Weapon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Obesit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Organ Don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Organic Food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Outsourc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Overpopul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Ozone Deple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arentage, Right to Know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arental Consent for Abor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artial Birth Abor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atients’ Righ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aying for Grad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lastic Surger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ollu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olygam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opular Cultur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ornograph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overt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overty, International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rescription Drug Advertis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rivacy in School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rivacy in the Workplac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rivacy Rights for Teenager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rivatiz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roperty Righ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Prostitu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acial Discrimin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acial Profil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ape (Dating Violence)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ecycl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elig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Religion in the Public Sphere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eligious Fundamentalis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enewable Energ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eporters and Shield Law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ight of Privac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ights of Non-Mainstream Religion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ame-Sex Marriag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chool Discipline and Corporal Punish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chool Praye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School Safety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chool Shooting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chool Uniform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chool Voucher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econd Amendment and Right to Bear Arm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ex Educ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ingle Paren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Single-Sex Schools/Classrooms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mokeless Tobacc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mok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moking Ban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ocial Security Refor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olar Energ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overeignt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pace Exploration &amp; Travel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pace Mission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pace Vehicl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por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tate Lotterie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tem Cell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tock Marke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tudent Expression and School Disciplin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tudent-Athlete Compens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ubstance Abus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uicid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urrogac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weatshop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Tax Exemptions for Religious Organization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Tax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Teaching of Evolu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Technolog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Technology and Privac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Teenage Pregnanc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Teenage Sexual Behavio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Teenagers, Civil Righ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Teenagers, Suicidal Behavio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Teens and Cosmetic Surger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Teens and Driv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Terroris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Title IX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Tobacco Advertis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Tobacco Regul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Tortur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Treatment of Prisoner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U.S. Foreign Aid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U.S. War on Drug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Underage Drinking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Underground Econom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Unemploy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United Nation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Vegetarianis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Violence in Mass Medi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Voting Ag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Voting Fraud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Wa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War Crimes/War Criminal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War on Terro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Water Us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Weapons of Mass Destruc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Web 2.0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Welfar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Women’s Righ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Work and Family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Workplace Discriminatio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Zero-Tolerance Policies</w:t>
                            </w:r>
                          </w:p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Zoo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693.1pt;mso-wrap-distance-left:9.05pt;mso-wrap-distance-right:9.05pt;mso-wrap-distance-top:0pt;mso-wrap-distance-bottom:0pt;margin-top:66pt;mso-position-vertical-relative:page;margin-left:3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No Child Left Behind Act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Nuclear energ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Nuclear Weapon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Obesit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Organ Don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Organic Food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Outsourc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Overpopul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Ozone Deple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Parentage, Right to Know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Parental Consent for Abor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Partial Birth Abor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Patients’ Right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Paying for Grade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Plastic Surger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Pollu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Polygam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Popular Cultur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Pornograph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Povert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Poverty, International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Prescription Drug Advertis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Privacy in School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Privacy in the Workplac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Privacy Rights for Teenager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Privatiz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Property Right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Prostitu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Racial Discrimin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Racial Profil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Rape (Dating Violence)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Recycl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Relig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Religion in the Public Sphere 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Religious Fundamentalism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Renewable Energ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Reporters and Shield Law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Right of Privac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Rights of Non-Mainstream Religion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ame-Sex Marriag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chool Discipline and Corporal Punishment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chool Prayer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School Safety 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chool Shooting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chool Uniform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chool Voucher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econd Amendment and Right to Bear Arm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ex Educ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ingle Parent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Single-Sex Schools/Classrooms 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mokeless Tobacco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mok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moking Ban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ocial Security Reform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olar Energ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overeignt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pace Exploration &amp; Travel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pace Mission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pace Vehicle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port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tate Lotterie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tem Cell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tock Market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tudent Expression and School Disciplin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tudent-Athlete Compens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ubstance Abus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uicid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urrogac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Sweatshop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Tax Exemptions for Religious Organization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Tax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Teaching of Evolu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Technolog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Technology and Privac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Teenage Pregnanc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Teenage Sexual Behavior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Teenagers, Civil Right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Teenagers, Suicidal Behavior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Teens and Cosmetic Surger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Teens and Driv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Terrorism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Title IX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Tobacco Advertis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Tobacco Regul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Tortur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Treatment of Prisoner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U.S. Foreign Aid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U.S. War on Drug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Underage Drinking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Underground Econom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Unemployment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United Nation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Vegetarianism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Violence in Mass Media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Voting Ag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Voting Fraud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War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War Crimes/War Criminal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War on Terror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Water Us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Weapons of Mass Destruc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Web 2.0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Welfare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Women’s Rights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Work and Family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Workplace Discrimination</w:t>
                      </w:r>
                    </w:p>
                    <w:p>
                      <w:pPr>
                        <w:pStyle w:val="TextBody"/>
                        <w:rPr>
                          <w:rFonts w:ascii="Century Gothic" w:hAnsi="Century Gothic" w:cs="Century Gothic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Zero-Tolerance Policies</w:t>
                      </w:r>
                    </w:p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Zo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158365</wp:posOffset>
                </wp:positionH>
                <wp:positionV relativeFrom="page">
                  <wp:posOffset>860425</wp:posOffset>
                </wp:positionV>
                <wp:extent cx="1524000" cy="880237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880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693.1pt;mso-wrap-distance-left:9.05pt;mso-wrap-distance-right:9.05pt;mso-wrap-distance-top:0pt;mso-wrap-distance-bottom:0pt;margin-top:67.75pt;mso-position-vertical-relative:page;margin-left:16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834765</wp:posOffset>
                </wp:positionH>
                <wp:positionV relativeFrom="page">
                  <wp:posOffset>860425</wp:posOffset>
                </wp:positionV>
                <wp:extent cx="1591310" cy="907986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07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714.95pt;mso-wrap-distance-left:9.05pt;mso-wrap-distance-right:9.05pt;mso-wrap-distance-top:0pt;mso-wrap-distance-bottom:0pt;margin-top:67.75pt;mso-position-vertical-relative:page;margin-left:30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06365</wp:posOffset>
                </wp:positionH>
                <wp:positionV relativeFrom="paragraph">
                  <wp:posOffset>165735</wp:posOffset>
                </wp:positionV>
                <wp:extent cx="1626235" cy="205676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205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3035" cy="1964055"/>
                                  <wp:effectExtent l="0" t="0" r="0" b="0"/>
                                  <wp:docPr id="27" name="Picture 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Picture 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18" r="-2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035" cy="196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161.95pt;mso-wrap-distance-left:9.05pt;mso-wrap-distance-right:9.05pt;mso-wrap-distance-top:0pt;mso-wrap-distance-bottom:0pt;margin-top:13.05pt;mso-position-vertical-relative:text;margin-left:4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23035" cy="1964055"/>
                            <wp:effectExtent l="0" t="0" r="0" b="0"/>
                            <wp:docPr id="28" name="Picture 2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Picture 2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18" r="-2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035" cy="196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720" w:right="5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823585</wp:posOffset>
                </wp:positionH>
                <wp:positionV relativeFrom="page">
                  <wp:posOffset>5580380</wp:posOffset>
                </wp:positionV>
                <wp:extent cx="1339850" cy="216535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2165400"/>
                        </a:xfrm>
                        <a:custGeom>
                          <a:avLst/>
                          <a:gdLst>
                            <a:gd name="textAreaLeft" fmla="*/ 37080 w 759600"/>
                            <a:gd name="textAreaRight" fmla="*/ 722520 w 759600"/>
                            <a:gd name="textAreaTop" fmla="*/ 37080 h 1227600"/>
                            <a:gd name="textAreaBottom" fmla="*/ 1190520 h 1227600"/>
                          </a:gdLst>
                          <a:ahLst/>
                          <a:rect l="textAreaLeft" t="textAreaTop" r="textAreaRight" b="textAreaBottom"/>
                          <a:pathLst>
                            <a:path w="21600" h="349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302"/>
                              </a:lnTo>
                              <a:arcTo wR="3600" hR="3600" stAng="10800000" swAng="-5400000"/>
                              <a:lnTo>
                                <a:pt x="18000" y="349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RESEARCH TIP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arget Audi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Understanding characteristics of your target audience can influence your topic choice.  Try to present a topic that is meaningful and interesting to your audience.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8.55pt;margin-top:439.4pt;width:105.45pt;height:170.4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tLeast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RESEARCH TIP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tLeast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arget Audie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tLeas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Understanding characteristics of your target audience can influence your topic choice.  Try to present a topic that is meaningful and interesting to your audience.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99160</wp:posOffset>
                </wp:positionH>
                <wp:positionV relativeFrom="page">
                  <wp:posOffset>5372100</wp:posOffset>
                </wp:positionV>
                <wp:extent cx="91440" cy="9144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7.2pt;mso-wrap-distance-left:9.05pt;mso-wrap-distance-right:9.05pt;mso-wrap-distance-top:0pt;mso-wrap-distance-bottom:0pt;margin-top:423pt;mso-position-vertical-relative:page;margin-left:7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84200</wp:posOffset>
                </wp:positionH>
                <wp:positionV relativeFrom="page">
                  <wp:posOffset>5372100</wp:posOffset>
                </wp:positionV>
                <wp:extent cx="91440" cy="9144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7.2pt;mso-wrap-distance-left:9.05pt;mso-wrap-distance-right:9.05pt;mso-wrap-distance-top:0pt;mso-wrap-distance-bottom:0pt;margin-top:423pt;mso-position-vertical-relative:page;margin-left:4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720" w:right="5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58190</wp:posOffset>
              </wp:positionH>
              <wp:positionV relativeFrom="page">
                <wp:posOffset>9363075</wp:posOffset>
              </wp:positionV>
              <wp:extent cx="1847850" cy="222885"/>
              <wp:effectExtent l="0" t="635" r="0" b="0"/>
              <wp:wrapNone/>
              <wp:docPr id="35" name="COM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47880" cy="22284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COM 7" fillcolor="#c00000" stroked="f" o:allowincell="f" style="position:absolute;margin-left:59.7pt;margin-top:737.25pt;width:145.45pt;height:17.5pt;mso-wrap-style:none;v-text-anchor:middle;mso-position-horizontal-relative:page;mso-position-vertical-relative:page">
              <v:fill o:detectmouseclick="t" type="solid" color2="#3ffff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48310</wp:posOffset>
              </wp:positionH>
              <wp:positionV relativeFrom="page">
                <wp:posOffset>9467215</wp:posOffset>
              </wp:positionV>
              <wp:extent cx="6830695" cy="0"/>
              <wp:effectExtent l="0" t="12700" r="0" b="12700"/>
              <wp:wrapNone/>
              <wp:docPr id="36" name="REC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0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3pt,745.45pt" to="573.1pt,745.45pt" ID="REC 15" stroked="t" o:allowincell="f" style="position:absolute;mso-position-horizontal-relative:page;mso-position-vertical-relative:page">
              <v:stroke color="#a5a5a5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807210</wp:posOffset>
              </wp:positionH>
              <wp:positionV relativeFrom="paragraph">
                <wp:posOffset>99060</wp:posOffset>
              </wp:positionV>
              <wp:extent cx="5181600" cy="222885"/>
              <wp:effectExtent l="0" t="1270" r="0" b="0"/>
              <wp:wrapNone/>
              <wp:docPr id="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81480" cy="222840"/>
                        <a:chOff x="0" y="0"/>
                        <a:chExt cx="5181480" cy="222840"/>
                      </a:xfrm>
                    </wpg:grpSpPr>
                    <wps:wsp>
                      <wps:cNvSpPr/>
                      <wps:spPr>
                        <a:xfrm>
                          <a:off x="3031560" y="0"/>
                          <a:ext cx="1847880" cy="2228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solidFill>
                            <a:srgbClr val="a5a5a5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4040"/>
                          <a:ext cx="5181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2.3pt;margin-top:7.8pt;width:407.95pt;height:17.55pt" coordorigin="2846,156" coordsize="8159,351">
              <v:rect id="shape_0" ID="COM 1" fillcolor="#c00000" stroked="t" o:allowincell="f" style="position:absolute;left:7620;top:156;width:2909;height:350;mso-wrap-style:none;v-text-anchor:middle">
                <v:fill o:detectmouseclick="t" type="solid" color2="#3fffff"/>
                <v:stroke color="#a5a5a5" joinstyle="miter" endcap="flat"/>
                <w10:wrap type="none"/>
              </v:rect>
              <v:line id="shape_0" from="2846,320" to="11005,320" ID="REC 1" stroked="t" o:allowincell="f" style="position:absolute">
                <v:stroke color="#a5a5a5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54810</wp:posOffset>
              </wp:positionH>
              <wp:positionV relativeFrom="paragraph">
                <wp:posOffset>-53340</wp:posOffset>
              </wp:positionV>
              <wp:extent cx="5181600" cy="222885"/>
              <wp:effectExtent l="0" t="1270" r="0" b="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81480" cy="222840"/>
                        <a:chOff x="0" y="0"/>
                        <a:chExt cx="5181480" cy="222840"/>
                      </a:xfrm>
                    </wpg:grpSpPr>
                    <wps:wsp>
                      <wps:cNvSpPr/>
                      <wps:spPr>
                        <a:xfrm>
                          <a:off x="3031560" y="0"/>
                          <a:ext cx="1847880" cy="2228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solidFill>
                            <a:srgbClr val="a5a5a5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4040"/>
                          <a:ext cx="5181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3pt;margin-top:-4.2pt;width:407.95pt;height:17.55pt" coordorigin="2606,-84" coordsize="8159,351">
              <v:rect id="shape_0" ID="COM 1" fillcolor="#c00000" stroked="t" o:allowincell="f" style="position:absolute;left:7380;top:-84;width:2909;height:350;mso-wrap-style:none;v-text-anchor:middle">
                <v:fill o:detectmouseclick="t" type="solid" color2="#3fffff"/>
                <v:stroke color="#a5a5a5" joinstyle="miter" endcap="flat"/>
                <w10:wrap type="none"/>
              </v:rect>
              <v:line id="shape_0" from="2606,80" to="10765,80" ID="REC 1" stroked="t" o:allowincell="f" style="position:absolute">
                <v:stroke color="#a5a5a5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450465</wp:posOffset>
              </wp:positionH>
              <wp:positionV relativeFrom="page">
                <wp:posOffset>457200</wp:posOffset>
              </wp:positionV>
              <wp:extent cx="4846320" cy="365760"/>
              <wp:effectExtent l="0" t="0" r="0" b="0"/>
              <wp:wrapNone/>
              <wp:docPr id="29" name="REC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46320" cy="365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 14" fillcolor="#c00000" stroked="f" o:allowincell="f" style="position:absolute;margin-left:192.95pt;margin-top:36pt;width:381.55pt;height:28.75pt;mso-wrap-style:none;v-text-anchor:middle;mso-position-horizontal-relative:page;mso-position-vertical-relative:page">
              <v:fill o:detectmouseclick="t" type="solid" color2="#3fffff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530475</wp:posOffset>
              </wp:positionH>
              <wp:positionV relativeFrom="page">
                <wp:posOffset>542290</wp:posOffset>
              </wp:positionV>
              <wp:extent cx="3086100" cy="292100"/>
              <wp:effectExtent l="0" t="0" r="0" b="0"/>
              <wp:wrapNone/>
              <wp:docPr id="3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unningHead"/>
                            <w:rPr/>
                          </w:pPr>
                          <w:r>
                            <w:rPr/>
                            <w:t>Leading Issu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23pt;mso-wrap-distance-left:9.05pt;mso-wrap-distance-right:9.05pt;mso-wrap-distance-top:0pt;mso-wrap-distance-bottom:0pt;margin-top:42.7pt;mso-position-vertical-relative:page;margin-left:19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RunningHead"/>
                      <w:rPr/>
                    </w:pPr>
                    <w:r>
                      <w:rPr/>
                      <w:t>Leading Issu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766435</wp:posOffset>
              </wp:positionH>
              <wp:positionV relativeFrom="page">
                <wp:posOffset>523240</wp:posOffset>
              </wp:positionV>
              <wp:extent cx="1409700" cy="292100"/>
              <wp:effectExtent l="0" t="0" r="0" b="0"/>
              <wp:wrapNone/>
              <wp:docPr id="3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unningHead"/>
                            <w:jc w:val="right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pt;height:23pt;mso-wrap-distance-left:9.05pt;mso-wrap-distance-right:9.05pt;mso-wrap-distance-top:0pt;mso-wrap-distance-bottom:0pt;margin-top:41.2pt;mso-position-vertical-relative:page;margin-left:45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RunningHead"/>
                      <w:jc w:val="right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7200</wp:posOffset>
              </wp:positionH>
              <wp:positionV relativeFrom="page">
                <wp:posOffset>457200</wp:posOffset>
              </wp:positionV>
              <wp:extent cx="4846320" cy="36576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46320" cy="365760"/>
                      </a:xfrm>
                      <a:prstGeom prst="rect">
                        <a:avLst/>
                      </a:prstGeom>
                      <a:solidFill>
                        <a:srgbClr val="c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00000" stroked="f" o:allowincell="f" style="position:absolute;margin-left:36pt;margin-top:36pt;width:381.55pt;height:28.75pt;mso-wrap-style:none;v-text-anchor:middle;mso-position-horizontal-relative:page;mso-position-vertical-relative:page">
              <v:fill o:detectmouseclick="t" type="solid" color2="#3fffff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066925</wp:posOffset>
              </wp:positionH>
              <wp:positionV relativeFrom="page">
                <wp:posOffset>495300</wp:posOffset>
              </wp:positionV>
              <wp:extent cx="3086100" cy="292100"/>
              <wp:effectExtent l="0" t="0" r="0" b="0"/>
              <wp:wrapNone/>
              <wp:docPr id="3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unningHead"/>
                            <w:jc w:val="right"/>
                            <w:rPr/>
                          </w:pPr>
                          <w:r>
                            <w:rPr/>
                            <w:t>Page 3 of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23pt;mso-wrap-distance-left:9.05pt;mso-wrap-distance-right:9.05pt;mso-wrap-distance-top:0pt;mso-wrap-distance-bottom:0pt;margin-top:39pt;mso-position-vertical-relative:page;margin-left:16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RunningHead"/>
                      <w:jc w:val="right"/>
                      <w:rPr/>
                    </w:pPr>
                    <w:r>
                      <w:rPr/>
                      <w:t>Page 3 of 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61975</wp:posOffset>
              </wp:positionH>
              <wp:positionV relativeFrom="page">
                <wp:posOffset>495300</wp:posOffset>
              </wp:positionV>
              <wp:extent cx="1409700" cy="292100"/>
              <wp:effectExtent l="0" t="0" r="0" b="0"/>
              <wp:wrapNone/>
              <wp:docPr id="3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unningHead"/>
                            <w:rPr/>
                          </w:pPr>
                          <w:r>
                            <w:rPr/>
                            <w:t>Leading Issu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pt;height:23pt;mso-wrap-distance-left:9.05pt;mso-wrap-distance-right:9.05pt;mso-wrap-distance-top:0pt;mso-wrap-distance-bottom:0pt;margin-top:39pt;mso-position-vertical-relative:page;margin-left:4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RunningHead"/>
                      <w:rPr/>
                    </w:pPr>
                    <w:r>
                      <w:rPr/>
                      <w:t>Leading Issu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color w:val="333300"/>
      <w:sz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400" w:before="0" w:after="12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" w:hAnsi="Times" w:cs="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pacing w:lineRule="atLeast" w:line="220"/>
      <w:ind w:left="187" w:hanging="187"/>
    </w:pPr>
    <w:rPr>
      <w:sz w:val="18"/>
    </w:rPr>
  </w:style>
  <w:style w:type="paragraph" w:styleId="CaptionText">
    <w:name w:val="Caption Text"/>
    <w:basedOn w:val="Normal"/>
    <w:qFormat/>
    <w:pPr>
      <w:spacing w:lineRule="atLeast" w:line="220"/>
      <w:jc w:val="center"/>
    </w:pPr>
    <w:rPr>
      <w:color w:val="333300"/>
      <w:sz w:val="18"/>
    </w:rPr>
  </w:style>
  <w:style w:type="paragraph" w:styleId="QuoteText">
    <w:name w:val="Quote Text"/>
    <w:basedOn w:val="CaptionText"/>
    <w:qFormat/>
    <w:pPr>
      <w:spacing w:lineRule="atLeast" w:line="280"/>
      <w:jc w:val="right"/>
    </w:pPr>
    <w:rPr>
      <w:i/>
      <w:sz w:val="20"/>
    </w:rPr>
  </w:style>
  <w:style w:type="paragraph" w:styleId="Masthead">
    <w:name w:val="Masthead"/>
    <w:basedOn w:val="Heading1"/>
    <w:qFormat/>
    <w:pPr>
      <w:numPr>
        <w:ilvl w:val="0"/>
        <w:numId w:val="0"/>
      </w:numPr>
      <w:outlineLvl w:val="9"/>
    </w:pPr>
    <w:rPr>
      <w:sz w:val="96"/>
    </w:rPr>
  </w:style>
  <w:style w:type="paragraph" w:styleId="RunningHead">
    <w:name w:val="Running Head"/>
    <w:basedOn w:val="Normal"/>
    <w:qFormat/>
    <w:pPr/>
    <w:rPr>
      <w:rFonts w:ascii="Impact" w:hAnsi="Impact" w:cs="Impact"/>
      <w:color w:val="FFFFFF"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90" w:leader="none"/>
        <w:tab w:val="right" w:pos="109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sletter(3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9:39:00Z</dcterms:created>
  <dc:creator>ProQuest</dc:creator>
  <dc:description/>
  <cp:keywords/>
  <dc:language>en-US</dc:language>
  <cp:lastModifiedBy>Maryvale Schools</cp:lastModifiedBy>
  <cp:lastPrinted>2009-06-24T10:10:00Z</cp:lastPrinted>
  <dcterms:modified xsi:type="dcterms:W3CDTF">2009-12-15T1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62911033</vt:lpwstr>
  </property>
</Properties>
</file>